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4. Построение изображений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1.</w:t>
      </w:r>
      <w:r>
        <w:rPr>
          <w:rFonts w:cs="Tahoma" w:ascii="Tahoma" w:hAnsi="Tahoma"/>
          <w:sz w:val="28"/>
          <w:szCs w:val="28"/>
        </w:rPr>
        <w:t> Даны координаты точек. Отметив их на координатной плоскости и соединив последовательно, получите рисунок.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7,3), (6,0), (5,1), (5,2), (4,2), (4,3), (5,4), (4,4), (4,5), (1,6), (4,6), (4,8), (9,10), (7,3), (4,8), (5,6). Последнюю точку не соединять ни с какой другой.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2.</w:t>
      </w:r>
      <w:r>
        <w:rPr>
          <w:rFonts w:cs="Tahoma" w:ascii="Tahoma" w:hAnsi="Tahoma"/>
          <w:sz w:val="28"/>
          <w:szCs w:val="28"/>
        </w:rPr>
        <w:t>   Построить изображение по координатам точек: (5,2), (3,0), (2,2), (4,3), (1,4), (1,7), (2,9), (3,9), (5,4), (6,9), (8,9), (9,7), (9,4), (6,3), (8,2), (7,0), (5,2).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3.</w:t>
      </w:r>
      <w:r>
        <w:rPr>
          <w:rFonts w:cs="Tahoma" w:ascii="Tahoma" w:hAnsi="Tahoma"/>
          <w:sz w:val="28"/>
          <w:szCs w:val="28"/>
        </w:rPr>
        <w:t xml:space="preserve">   По описанию геометрической формы частей тела загадочного животного воссоздайте и зарисуйте его внешний облик. 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Туловище животного – наклонный круговой конус. На его вершине находится голова, имеющая форму тетраэдра. На двух смежных гранях головы в верхней части расположены уши – пластины в форме ромба. На передней грани – два глаза, имеющие форму полушара. Между ушами выступают два цилиндрических рожка. Животное имеет четыре лапы – прямые треугольные призмы. Хвост животного – простая незамкнута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z w:val="28"/>
          <w:szCs w:val="28"/>
        </w:rPr>
        <w:t>ломаная.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4.</w:t>
      </w:r>
      <w:r>
        <w:rPr>
          <w:rFonts w:cs="Tahoma" w:ascii="Tahoma" w:hAnsi="Tahoma"/>
          <w:sz w:val="28"/>
          <w:szCs w:val="28"/>
        </w:rPr>
        <w:t>   На рисунках изобразить сплошными линиями видимые ребра куба так, чтобы он был виден: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       справа сверху;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       слева сверху;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       справа снизу;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</w:p>
    <w:p>
      <w:pPr>
        <w:pStyle w:val="Normal"/>
        <w:ind w:firstLine="203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          слева снизу.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</w:p>
    <w:p>
      <w:pPr>
        <w:pStyle w:val="Normal"/>
        <w:ind w:firstLine="20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14210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ind w:firstLine="204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5.</w:t>
      </w:r>
      <w:r>
        <w:rPr>
          <w:rFonts w:cs="Tahoma" w:ascii="Tahoma" w:hAnsi="Tahoma"/>
          <w:sz w:val="28"/>
          <w:szCs w:val="28"/>
        </w:rPr>
        <w:t>   Построить изображение конструкции, сложенной из кубиков, если даны три ее вида.</w:t>
      </w:r>
    </w:p>
    <w:p>
      <w:pPr>
        <w:pStyle w:val="Normal"/>
        <w:ind w:firstLine="203"/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069590" cy="245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6.</w:t>
      </w:r>
      <w:r>
        <w:rPr>
          <w:rFonts w:cs="Tahoma" w:ascii="Tahoma" w:hAnsi="Tahoma"/>
          <w:sz w:val="28"/>
          <w:szCs w:val="28"/>
        </w:rPr>
        <w:t>   В планке выпилены отверстия. Какой формы должна быть объемная пробка, без зазора проходящая через каждое из отверстий? Построить изображение пробки.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drawing>
          <wp:inline distT="0" distB="0" distL="0" distR="0">
            <wp:extent cx="3856355" cy="168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2:00Z</dcterms:created>
  <dc:creator>Serg</dc:creator>
  <dc:description/>
  <cp:keywords/>
  <dc:language>en-US</dc:language>
  <cp:lastModifiedBy>Serg</cp:lastModifiedBy>
  <dcterms:modified xsi:type="dcterms:W3CDTF">2009-11-24T17:43:00Z</dcterms:modified>
  <cp:revision>1</cp:revision>
  <dc:subject/>
  <dc:title>4</dc:title>
</cp:coreProperties>
</file>